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8980</wp:posOffset>
                </wp:positionH>
                <wp:positionV relativeFrom="paragraph">
                  <wp:posOffset>-1758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3.85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-MECHANICS AND BIO-FLUI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numerate and discuss various mechanical and diffusion properties of cartilage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do you mean by soft tissue? Explain the terms viscoelasticity and pseudoelasticity critically? Elaborate your answer how pseudoelasticity and viscoelasticity influence the properties and functions of skin ligame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a brief account on differences between Turbulent flow and Laminal flow of fluids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mechanical properties of bon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apparent viscosity differs from relative viscosity blood? Enumerate various factors influencing blood viscosity? Describe any one method to determine relative viscosity of bloo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Vascular tree with illustrations. Describe the relationship of diameter, velocity and pressure of blood in blood vess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Theological properties of blo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Viscoelastic mod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Give a brief account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Casson’s equ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on-Newtonian fluid f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air-way resistanc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es P.V. curve of lung explains the interaction between blood and lun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numerate any five cardiovascular dise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8980</wp:posOffset>
                </wp:positionH>
                <wp:positionV relativeFrom="paragraph">
                  <wp:posOffset>-1758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3.85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-MECHANICS AND BIO-FLUI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critically about distribution of suspended particles in narrow rigid tubes and red blood cells in tightly fitting tub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physical, chemical and theological properties of blood with suitable example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rite a note on diffusion properties of articular cartilag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tructure and properties of tend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bioviscoelastic fluids? Enumerate various viscoelastic models and their application? Discuss about any one viscoelastic mod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mechanical properties of blood vess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Hooks-law and its application in the study of Bio-fluid mechan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Physics of lung disea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Kinetics of Joi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Blood viscosity vari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How do you differentiate Newtonian flow from Non-Newtonian flow with exampl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strain and stress and its relationshi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a brief note on prosthetic heart val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the mechanical properties of bone with examples. Explain what do you understand by Lubrication of Joi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8980</wp:posOffset>
                </wp:positionH>
                <wp:positionV relativeFrom="paragraph">
                  <wp:posOffset>-1758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3.85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-MECHANICS AND BIO-FLUI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do you understand by the terms viscoelasticity and pseudoelasticity? How do you explain the mechanics of soft tissue by the help of pseudo elasticity and nonlinear stress-strain relationship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essential components of cardiovascular system? Enumerate any five diseases and cause of the diseases of cardiovascular system? Explain about the replacements of heart val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Fahraeus-Lindquist and inverse effects? Describe the nature of red blood calls in tightly fitting tubes with illust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Chemical properties of blood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Vascular tre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Physics of Lung disease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Newton’s law for flow of biological fluids. Describe Poiseville’s law to study flow of liquids through blood vessels. Explain the terms stress, strain and elasticity critically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Bioviscoelastic fluids? Explain the biovisoelastic fluids with various model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Hematocrit valve? How do you determine and what do you inter from hematocrit valv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Give an account on “Labrication of Joints”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various physical and theological properties of blood? Explain how do you determine velocity and pressure of blood flow in blood vess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8980</wp:posOffset>
                </wp:positionH>
                <wp:positionV relativeFrom="paragraph">
                  <wp:posOffset>-1758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3.85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-MECHANICS AND BIO-FLUI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do you mean by respiration process? Explain lucidly mechanism of  breathing and mechanics of Alveoli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on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1260"/>
        <w:jc w:val="both"/>
        <w:rPr/>
      </w:pPr>
      <w:r>
        <w:rPr/>
        <w:t>Relative viscosit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1260"/>
        <w:jc w:val="both"/>
        <w:rPr/>
      </w:pPr>
      <w:r>
        <w:rPr/>
        <w:t>Turbulent flow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1260"/>
        <w:jc w:val="both"/>
        <w:rPr/>
      </w:pPr>
      <w:r>
        <w:rPr/>
        <w:t>Nonlinear stress-strain relationship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1260"/>
        <w:jc w:val="both"/>
        <w:rPr/>
      </w:pPr>
      <w:r>
        <w:rPr/>
        <w:t>Newtonian flu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Give a brief account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tructure and mechanical properties of bo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chanical properties of cartil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viscoelasticity? Enumerate various viscoelastic models? Describe any two viscoelastic mode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ligaments and tendons? Describe the structure, function and mechanical properties of ligament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nd differentiate streamline flow from turbulent flow of blood in blood vessel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numerate any five lung diseases by indicating their cause for development of disea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Mention some important problems associated with extracorporeal blood f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elaborately about physical, chemical and theological properties of blo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brief account on blood viscosity vari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the mechanical properties of arteries, capillaries and vei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the mechanical properties of bo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6:24:00Z</dcterms:created>
  <dc:creator>uedep1</dc:creator>
  <dc:description/>
  <dc:language>en-US</dc:language>
  <cp:lastModifiedBy>DE</cp:lastModifiedBy>
  <dcterms:modified xsi:type="dcterms:W3CDTF">2003-04-14T07:07:00Z</dcterms:modified>
  <cp:revision>13</cp:revision>
  <dc:subject/>
  <dc:title/>
</cp:coreProperties>
</file>